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</w:t>
      </w:r>
      <w:r>
        <w:rPr>
          <w:b/>
          <w:bCs/>
          <w:sz w:val="24"/>
          <w:szCs w:val="24"/>
          <w:u w:val="single"/>
        </w:rPr>
        <w:t>ANNEXURE-II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ist of MG sets and other test equipments of Transformer Test Area of which Preventive Maintenance is to be done six  times in a year (List enclosed). Total nos of PMs in a year=11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79"/>
        <w:gridCol w:w="5468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R.NO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 NO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\C\00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MVA MG SET (NO.5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\C\002146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5 MVA MG SET(NO.6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KV IMPULSE TEST SYSTEM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\C/214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KV HVDC TEST SYSTEM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MVA MG SET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-9612-4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3 MVA 11/90 KV TEST TRANSFORMER (3 NOS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-9605-4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KV CASCADE TRANSFORMER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-9612-4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VAR CAPACITORS BAN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\C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MVAR CAPACITORS BAN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-9601-4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HV PUMP HOUSE AND COOILNGF TOWER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C/2157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MVA 650 KV TESTING TRANSFORMER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C/2149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3.3 KV TESTING TRANSFORMER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-1607-4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IMPLUSE TEST SYSTEM &amp; 4 MV IMPULSE GENERATORS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C/001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 MG SET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 ROOM PUMP HOUSE</w:t>
            </w:r>
          </w:p>
        </w:tc>
      </w:tr>
      <w:tr>
        <w:trPr>
          <w:trHeight w:val="9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MVA TRANSFORMER NTB &amp; BL.III(03 NO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MVAR CAPACITORS BANK NTB &amp; 180 MVA TESTING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VA MG SET IN MG ROOM</w:t>
            </w:r>
          </w:p>
        </w:tc>
      </w:tr>
      <w:tr>
        <w:trPr>
          <w:trHeight w:val="18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KV 2500 AMP GIS &amp; 66 KV 4000 AMP GIS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TOTAL NOS OF PM TO BE DONE IN A YEAR=1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Y MGR (FRX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2:11:00Z</dcterms:created>
  <dc:creator>bhel</dc:creator>
  <dc:description/>
  <cp:keywords/>
  <dc:language>en-US</dc:language>
  <cp:lastModifiedBy>6008402wa</cp:lastModifiedBy>
  <cp:lastPrinted>2009-07-04T09:34:00Z</cp:lastPrinted>
  <dcterms:modified xsi:type="dcterms:W3CDTF">2020-01-28T08:45:00Z</dcterms:modified>
  <cp:revision>7</cp:revision>
  <dc:subject/>
  <dc:title/>
</cp:coreProperties>
</file>